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912151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460483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2712550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